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2"/>
          <w:u w:val="single"/>
        </w:rPr>
        <w:t>Załącznik nr 3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NARZĘDZIA, WYPOSAŻENIE ZAKŁADU  I URZĄDZENIA TECHNICZNE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 utrzymaniowo - konserwacyjnych na publicznych drogach gminnych i wewnętrznych stanowiących własność Gminy w granicach administracyjnych miasta Wałbrzycha – zadanie 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</w:rPr>
        <w:t>Składając ofertę w przetargu oświadczam, że moja firma dysponuje /będzie dysponować /</w:t>
      </w:r>
      <w:r>
        <w:rPr>
          <w:sz w:val="22"/>
          <w:szCs w:val="22"/>
        </w:rPr>
        <w:t xml:space="preserve">podmiot na którego potencjale technicznym polegam dysponuje* </w:t>
      </w:r>
      <w:r>
        <w:rPr>
          <w:sz w:val="22"/>
        </w:rPr>
        <w:t xml:space="preserve">następującymi w pełni sprawnymi </w:t>
      </w:r>
      <w:r>
        <w:rPr>
          <w:sz w:val="22"/>
          <w:szCs w:val="22"/>
        </w:rPr>
        <w:t>narzędziami, wyposażeniem zakładu i urządzeniami technicznymi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1418"/>
        <w:gridCol w:w="2551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Opis narzędzi, wyposażenia zakładu                             i urządzeń technicznych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rodzaj, nazwa producenta, model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jednostek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rodukcji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odstawa  dysponowania**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twórnia Mas Bitumicz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rzę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Środki transport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*niepotrzebne skreślić </w:t>
      </w:r>
    </w:p>
    <w:p>
      <w:pPr>
        <w:pStyle w:val="Normal"/>
        <w:rPr/>
      </w:pPr>
      <w:r>
        <w:rPr/>
        <w:t xml:space="preserve">** wpisać odpowiednio własność /leasing /dzierżawa /użyczenie itp. </w:t>
      </w:r>
    </w:p>
    <w:p>
      <w:pPr>
        <w:pStyle w:val="Normal"/>
        <w:jc w:val="both"/>
        <w:rPr/>
      </w:pPr>
      <w:r>
        <w:rPr/>
        <w:t>W przypadku, gdy Wykonawca nie jest właścicielem narzędzi, wyposażenia zakładu i urządzeń technicznych zobowiązany jest załączyć do oferty pisemne zobowiązanie innych podmiotów do udostępnienia narzędzi, wyposażenia zakładu i urządzeń technicznych.</w:t>
      </w:r>
    </w:p>
    <w:p>
      <w:pPr>
        <w:pStyle w:val="Normal"/>
        <w:jc w:val="both"/>
        <w:rPr/>
      </w:pPr>
      <w:r>
        <w:rPr/>
        <w:t xml:space="preserve">Wykonawca nie posiadający własnej Wytwórni Mas Bitumicznych ma przedstawić dokument, w formie oświadczenia potwierdzonego przez właściciela otaczarni, o zapewnieniu dostawy masy bitumicznej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dn.  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</w:t>
      </w:r>
      <w:r>
        <w:rPr>
          <w:i/>
          <w:sz w:val="18"/>
        </w:rPr>
        <w:t>(podpis upełnomocnionego przedstawiciela)</w:t>
      </w:r>
    </w:p>
    <w:sectPr>
      <w:type w:val="nextPage"/>
      <w:pgSz w:w="11906" w:h="16838"/>
      <w:pgMar w:left="1418" w:right="1418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43:00Z</dcterms:created>
  <dc:creator>Barbara Stelmach</dc:creator>
  <dc:description/>
  <cp:keywords/>
  <dc:language>en-US</dc:language>
  <cp:lastModifiedBy>ZDIK</cp:lastModifiedBy>
  <cp:lastPrinted>2010-09-01T07:38:00Z</cp:lastPrinted>
  <dcterms:modified xsi:type="dcterms:W3CDTF">2010-09-02T08:39:00Z</dcterms:modified>
  <cp:revision>12</cp:revision>
  <dc:subject/>
  <dc:title>__________Załącznik nr  8</dc:title>
</cp:coreProperties>
</file>